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изобразительному искусству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 класса</w:t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анная рабочая программа разработана на осно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tt-RU" w:eastAsia="en-US"/>
        </w:rPr>
        <w:t>-Федеральный государственный образовательный стандарт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</w:rPr>
        <w:t>-Учебного плана  МБОУ Среднетиганской СОШ Алексеевского МР РТ на 2019-2020 учебный год;</w:t>
      </w:r>
    </w:p>
    <w:p>
      <w:pPr>
        <w:pStyle w:val="Normal"/>
        <w:tabs>
          <w:tab w:val="clear" w:pos="708"/>
          <w:tab w:val="left" w:pos="1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 программы начального общего образования МБОУ  Среднетиганская СОШ Алексеевского МР РТ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ной программы по учебным предметам. Начальная школа. В 2ч.,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position w:val="2"/>
          <w:sz w:val="24"/>
          <w:szCs w:val="24"/>
        </w:rPr>
        <w:t>Обучение ведется по учебнику</w:t>
      </w:r>
      <w:r>
        <w:rPr>
          <w:rFonts w:cs="Times New Roman" w:ascii="Times New Roman" w:hAnsi="Times New Roman"/>
          <w:bCs/>
          <w:position w:val="2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>- УМК «Перспектива</w:t>
      </w:r>
      <w:r>
        <w:rPr>
          <w:rFonts w:eastAsia="Calibri" w:cs="Times New Roman" w:ascii="Times New Roman" w:hAnsi="Times New Roman"/>
          <w:b/>
          <w:sz w:val="24"/>
          <w:szCs w:val="24"/>
        </w:rPr>
        <w:t>»,</w:t>
      </w:r>
      <w:r>
        <w:rPr>
          <w:rFonts w:eastAsia="Calibri" w:cs="Times New Roman" w:ascii="Times New Roman" w:hAnsi="Times New Roman"/>
          <w:sz w:val="24"/>
          <w:szCs w:val="24"/>
        </w:rPr>
        <w:t xml:space="preserve"> Т. Я. Шпикалова, Л. В. Ершова. Изобразительное искусство. 2 класс. - М.: «Просвещение»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сто предмета в базисном учебном план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ограмма и материала рассчитан на 34 ч.  в год, 1 час в неделю. 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  <w:lang w:eastAsia="en-US"/>
        </w:rPr>
        <w:t xml:space="preserve">В результате изучения изобразительного искусства реализуются следующие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цели</w:t>
      </w:r>
      <w:r>
        <w:rPr>
          <w:rFonts w:eastAsia="Calibri" w:cs="Times New Roman" w:ascii="Times New Roman" w:hAnsi="Times New Roman"/>
          <w:bCs/>
          <w:sz w:val="24"/>
          <w:szCs w:val="24"/>
          <w:u w:val="single"/>
          <w:lang w:eastAsia="en-US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- развитие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- освоение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ервичны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ний о мире пластических искусств: изобразительном и декоративно-прикладном искусстве, формах их бытования в повседневном окружении ребенк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- овладение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лементарными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мениями, навыками, способами художественной деятельности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- воспита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ые цели реализуются на протяжении всех лет обучения в начальной школ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, реализуемые во 2 классе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Закрепить знания о таких видах  изобразительного искусства как графика, живопись, декоративно-прикладное искусство, продолжать знакомить с их особенностями, художественными материалами  и с некоторыми техниками и приемами создания произведений в этих видах искусст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Познакомить учащихся с жанром портрета, с некоторыми произведениями выдающихся художников этого жанра, продолжать знакомить  с произведениями, выполненными в жанрах пейзажа и натюрморт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Познакомить с такими народными промыслами как Филимоново,  Гжел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Познакомить с основными и составными цветами, научить получать составные цвета смешиванием основны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Познакомить с одним из выдающихся музеев России  (Эрмитаж)  и некоторыми картинами зарубежных художников, представленных в музе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Продолжать способствовать обогащению опыта восприятия произведений искусства, их оценк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8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:</w:t>
      </w:r>
    </w:p>
    <w:p>
      <w:pPr>
        <w:pStyle w:val="Style20"/>
        <w:autoSpaceDE w:val="false"/>
        <w:ind w:left="680" w:hanging="0"/>
        <w:jc w:val="both"/>
        <w:rPr/>
      </w:pPr>
      <w:r>
        <w:rPr>
          <w:color w:val="000000"/>
        </w:rPr>
        <w:t>- 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Style20"/>
        <w:autoSpaceDE w:val="false"/>
        <w:ind w:left="680" w:hanging="0"/>
        <w:jc w:val="both"/>
        <w:rPr/>
      </w:pPr>
      <w:r>
        <w:rPr>
          <w:color w:val="000000"/>
        </w:rPr>
        <w:t>-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Style20"/>
        <w:autoSpaceDE w:val="false"/>
        <w:ind w:left="680" w:hanging="0"/>
        <w:jc w:val="both"/>
        <w:rPr/>
      </w:pPr>
      <w:r>
        <w:rPr>
          <w:color w:val="000000"/>
        </w:rPr>
        <w:t>- овладение практическими умениями и навыками в восприятии, анализе и оценке произведений искусства;</w:t>
      </w:r>
    </w:p>
    <w:p>
      <w:pPr>
        <w:pStyle w:val="Style20"/>
        <w:autoSpaceDE w:val="false"/>
        <w:ind w:left="680" w:hanging="0"/>
        <w:jc w:val="both"/>
        <w:rPr>
          <w:color w:val="000000"/>
        </w:rPr>
      </w:pPr>
      <w:r>
        <w:rPr>
          <w:color w:val="000000"/>
        </w:rPr>
        <w:t>- овладение элементарными практическими умениями и навыками в различных видах художественной деятельности (рисунке, живописи, скульптуре, декоративно-прикладной деятельности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нформации и коммуникационных технологий (далее - ИКТ) для решения коммуникативных и познавательных задач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, и графическим изображением; соблюдать нормы информационной избирательности, этики и этикета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вязи и отношения между объектами и процессами</w:t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гостях у осени.   (11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лета в искусстве. Сюжетная композиция: композиционный центр, цвета теплые и холодные. Мой отдых лето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еннее многоцветье земли в живописи. Пейзаж: пространство, линия горизонта и цвет. Самоцветы земли и мастерство ювелиров. Декоративная композиция: ритм, симметрия, цвет, нюансы. В мастерской мастера-гончара. Орнамент народов мира: форма изделия и декор. Природные и рукотворные формы в натюрморте. Натюрморт: композиция, линия, пятно, штрих, светотен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сота природных форм в искусстве графики. Живая природа. Графическая композиция: линии разные по виду и ритму, пятно, силуэт. Рисование с натуры цветов. Разноцветные краски осени в сюжетной композиции и натюрморте. Цветовой круг: основные и составные цвета, цветовой контраст. В мастерской мастера-игрушечника. Декоративная композиция с вариациями  филимоновских узоров.</w:t>
      </w:r>
      <w:r>
        <w:rPr>
          <w:rFonts w:cs="Times New Roman" w:ascii="Times New Roman" w:hAnsi="Times New Roman"/>
          <w:sz w:val="24"/>
          <w:szCs w:val="24"/>
        </w:rPr>
        <w:t xml:space="preserve"> Красный цвет в природе и искусстве. Декоративная композиция с вариациями знаков-символов. Рисование по клеточкам красной птицы-павы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гадки белого и черного. Графика: линия, штрих, силуэт, симмет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остях  у чародейки – зимы.   (12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астерской художника Гжели. Русская керамика: форма изделия и кистевой живописный мазок. Фантазируй волшебным гжельским мазком. Пейзаж: композиция, линия горизонта, планы, цвет. Маска, кто ты? Учись видеть разные выражения лица. Декоративная композиция: импровизация на тему карнавальной маски. Цвета радуги в новогодней ёлке. Сюжетная композиция. Храмы Древней Руси. Архитектура: объемы, пропорция. Симметрия, ритм. Русь белокаменная. Измени яркий цвет белилами. Зимний пейзаж: пространство, линия горизонта, планы, цвет и свет. Русский изразец в архитектуре. Декоративная композиция: импровизация по мотивам русского изразца. Изразцовая русская печь. Сюжетно-декоративная композиция по мотивам народных сказок. Русское поле. Воины-богатыри. Сюжетная композиция: фигура воина на коне. Прославление богатырей-защитников земли Русской в искус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Весна – красна! Что ты нам принесла? (5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й календарный праздник Масленица в искусстве. Народный орнамент. Узоры-символы весеннего возрождения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тюрморт  из предметов старинного русского быта. Композиция: расположение предметов на плоскости. Цвет и настроение в искусстве. Декоративная композиция. Пейзаж: колорит весеннего пейзажа. Космические фантазии. Пейзаж: пространство и цвет, реальное и символическое изображение. Весна разноцветная. Пейзаж в графике: монотип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остях у солнечного лета (6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рарушки-тарарушки  - очень славные игрушки. Из села Полховский Майдан. Народная роспись: повтор и импровизация. Печатный пряник с ярмарки. Декоративная композиция: прорезные рисунки с печатных досок. Русское поле. Памятник доблестному воину. Скульптура: рельеф, круглая скульптура. Братья наши меньшие. Графика, набросок, линии разные по виду и ритму. Цветы в природе  и искусстве. Орнамент народов мира: форма изделия и декор.</w:t>
      </w:r>
      <w:r>
        <w:rPr>
          <w:rFonts w:cs="Times New Roman" w:ascii="Times New Roman" w:hAnsi="Times New Roman"/>
          <w:sz w:val="24"/>
          <w:szCs w:val="24"/>
        </w:rPr>
        <w:t xml:space="preserve"> Всякому молодцу ремесло к лицу. Наши достижения. Я умею. Я могу. Доброе дело само себя хвалит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Учеб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8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82"/>
        <w:gridCol w:w="2268"/>
      </w:tblGrid>
      <w:tr>
        <w:trPr>
          <w:trHeight w:val="2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гостях у осе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ч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стях  у чародейки – зимы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</w:t>
            </w:r>
          </w:p>
        </w:tc>
      </w:tr>
      <w:tr>
        <w:trPr>
          <w:trHeight w:val="4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– красна! Что ты нам принесла?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солнечного л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.</w:t>
            </w:r>
          </w:p>
        </w:tc>
      </w:tr>
      <w:tr>
        <w:trPr>
          <w:trHeight w:val="2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ab/>
      </w:r>
      <w:r>
        <w:rPr/>
        <w:t>Календарно-тематическое планирование</w:t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348"/>
        <w:gridCol w:w="1417"/>
        <w:gridCol w:w="1968"/>
        <w:gridCol w:w="23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гостях у осени. Узнай, какого цвета земля родная  11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лета в искусстве. Сюжетная композиция: композиционный центр, цвета тёплые и холод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еннее многоцветье земли в живописи. Пейзаж: пространство, линия горизонта и цв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цветы земли и мастерство ювелиров. Декоративная композиция: ритм, симметрия, цвет, нюан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мастерской мастера-гончара. Орнамент народов мира: форма изделия и дек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родные и рукотворные формы в натюрморте. Натюрморт: композиция, линия, пятно, штрих, свето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ота природных форм в искусстве графики. Живая природа. Графическая композиция: линии разные по виду и ритму, пятно, силуэ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ноцветные краски осени в сюжетной композиции и натюрморте. Цветовой круг: основные и составные цвета, цветовой контра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мастерской мастера-игрушечника. Декоративная композиция с вариациями филимоновских уз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ный цвет в природе и искусстве. Декоративная композиция с вариациями знаков-симво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йди оттенки красного цвета. Натюрморт: композиция, расположение предметов на плоскости и ц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гадки белого и чёрного. Графика: линия, штрих, силуэт, симмет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ях  у чародейки – зимы.   1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мастерской художников Гжели. Русская керамика: форма изделия и кистевой живописный маз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нтазируй волшебным гжельским мазком. Пейзаж: композиция, линия горизонта, планы, цв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ска, кто ты? Учись видеть разные выражения лица. Декоративная композиция: импровизация на тему карнавальной мас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вета радуги в новогодней ёлке. Сюжетная компози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амы Древней Руси. Архитектура: объёмы, пропорция, симметрия, рит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мени яркий цвет белилами. Пейзаж: пространство, линия горизонта, планы, цвет и с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имняя прогулка. Сюжетная композиция: пейзаж с фигурой человека в дви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усский изразец в архитектуре. Декоративная композиция: импровизация по мотивам русского изразц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разцовая русская печь. Сюжетно- декоративная композиция по мотивам народных ска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ое поле. Воины-богатыри. Сюжетная композиция: фигура воина на коне. Прославление богатырей — защитников земли Русской в искус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родный календарный праздник Масленица в искусстве. Народный орнамент. Узоры-символы весеннего воз- рождения природы: импровиз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тюрморты с предметами старинного быта. Композиция: расположение предметов на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 – красна ! Что ты нам принесла?   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А сама-то величава, выступает, будто пава...». Образ русской женщины. Русский народный костюм: импров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удо палехской сказки. Сюжетная композиция: импровизация на тему литературной сказ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вет и настроение в искусстве. Декоративная композиция. Пейзаж: колорит весеннего пейз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смические фантазии. Пейзаж: пространство и цвет, реальное и символическое изобра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сна разноцветная. Пейзаж в графике: моноти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ях у солнечного лета 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рарушки из села Полховский Майдан. Народная роспись: повтор и импров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чатный пряник с ярмарки. Декоративная композиция: прорезные рисунки с печатных дос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ое поле. Памятник доблестному воину. Скульптура: рельеф, круглая скульпту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ратья наши меньшие. Графика, на- бросок, линии разные по виду и рит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веты в природе и искусстве. Орнамент народов мира: форма изделия и Дек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ши достижения. Я умею. Я могу. Наш проект: доброе дело само себя хвали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6:01:00Z</dcterms:created>
  <dc:creator>Админ</dc:creator>
  <dc:description/>
  <cp:keywords/>
  <dc:language>en-US</dc:language>
  <cp:lastModifiedBy>Марат</cp:lastModifiedBy>
  <cp:lastPrinted>2019-10-23T20:15:00Z</cp:lastPrinted>
  <dcterms:modified xsi:type="dcterms:W3CDTF">2020-02-16T17:06:00Z</dcterms:modified>
  <cp:revision>53</cp:revision>
  <dc:subject/>
  <dc:title/>
</cp:coreProperties>
</file>